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olegio Bilingüe de Palma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a: Estrella Córdoba Boga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IS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Triángulo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MX" w:eastAsia="en-US"/>
        </w:rPr>
        <mc:AlternateContent>
          <mc:Choice Requires="wpg">
            <w:drawing>
              <wp:inline distT="0" distB="0" distL="0" distR="0">
                <wp:extent cx="5612765" cy="3264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760" cy="3264480"/>
                          <a:chOff x="0" y="0"/>
                          <a:chExt cx="5612760" cy="326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612040" cy="32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7480"/>
                            <a:ext cx="1989360" cy="120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MX" w:bidi="ar-SA"/>
                                </w:rPr>
                                <w:t xml:space="preserve">TEMAS SOCIALES 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Arial"/>
                                  <w:color w:val="auto"/>
                                  <w:lang w:val="es-MX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MX" w:bidi="ar-SA"/>
                                </w:rPr>
                                <w:t>TIC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 xml:space="preserve">Se utilizan para analizar el impacto social y las consideraciones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Arial"/>
                                  <w:color w:val="auto"/>
                                  <w:lang w:val="es-A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>ticas de TI. (Secci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Arial"/>
                                  <w:color w:val="auto"/>
                                  <w:lang w:val="es-AR" w:bidi="ar-SA"/>
                                </w:rPr>
                                <w:t>ó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>n 1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407520"/>
                            <a:ext cx="2142360" cy="123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MX" w:bidi="ar-SA"/>
                                </w:rPr>
                                <w:t xml:space="preserve">SISTEMAS DE TI EN UN CONTEXTO SOCI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>Temas relacionados con el uso de  software, hardware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s-AR" w:bidi="ar-SA"/>
                                </w:rPr>
                                <w:t xml:space="preserve"> y los sistemas de información relacionados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36"/>
                                  <w:rFonts w:ascii="Tahoma" w:hAnsi="Tahoma" w:eastAsia="Times New Roman" w:cs="Tahoma"/>
                                  <w:color w:val="FFFFFF"/>
                                  <w:lang w:val="es-AR" w:bidi="ar-SA"/>
                                </w:rPr>
                                <w:t>(Sección 2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2193840"/>
                            <a:ext cx="2142000" cy="106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Arial"/>
                                  <w:color w:val="auto"/>
                                  <w:lang w:val="es-MX" w:bidi="ar-SA"/>
                                </w:rPr>
                                <w:t>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MX" w:bidi="ar-SA"/>
                                </w:rPr>
                                <w:t>REAS DE IMPAC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 xml:space="preserve">Principales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Arial"/>
                                  <w:color w:val="auto"/>
                                  <w:lang w:val="es-AR" w:bidi="ar-SA"/>
                                </w:rPr>
                                <w:t>á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>reas de impacto de las cuales se pueden elegir los temas (Secci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Arial"/>
                                  <w:color w:val="auto"/>
                                  <w:lang w:val="es-AR" w:bidi="ar-SA"/>
                                </w:rPr>
                                <w:t>ó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>n 3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AR" w:bidi="ar-SA"/>
                                </w:rPr>
                                <w:t>Seleccione el tópico desde acá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867240"/>
                            <a:ext cx="1275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531080"/>
                            <a:ext cx="1071360" cy="617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1581840"/>
                            <a:ext cx="1020600" cy="589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41984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riterio A y C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50760"/>
                            <a:ext cx="104904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riterio B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95pt;height:257.05pt" coordorigin="0,0" coordsize="8839,5141">
                <v:rect id="shape_0" stroked="f" o:allowincell="f" style="position:absolute;left:1;top:1;width:8837;height:5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563;width:3132;height:1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auto"/>
                            <w:lang w:val="es-MX" w:bidi="ar-SA"/>
                          </w:rPr>
                          <w:t xml:space="preserve">TEMAS SOCIALES Y </w:t>
                        </w: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Arial"/>
                            <w:color w:val="auto"/>
                            <w:lang w:val="es-MX" w:bidi="ar-SA"/>
                          </w:rPr>
                          <w:t>É</w:t>
                        </w: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auto"/>
                            <w:lang w:val="es-MX" w:bidi="ar-SA"/>
                          </w:rPr>
                          <w:t>TIC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 xml:space="preserve">Se utilizan para analizar el impacto social y las consideraciones 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Arial"/>
                            <w:color w:val="auto"/>
                            <w:lang w:val="es-A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>ticas de TI. (Secci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Arial"/>
                            <w:color w:val="auto"/>
                            <w:lang w:val="es-AR" w:bidi="ar-SA"/>
                          </w:rPr>
                          <w:t>ó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>n 1)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5464;top:642;width:3373;height:1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auto"/>
                            <w:lang w:val="es-MX" w:bidi="ar-SA"/>
                          </w:rPr>
                          <w:t xml:space="preserve">SISTEMAS DE TI EN UN CONTEXTO SOCI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>Temas relacionados con el uso de  software, hardware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FFFF"/>
                            <w:lang w:val="es-AR" w:bidi="ar-SA"/>
                          </w:rPr>
                          <w:t xml:space="preserve"> y los sistemas de información relacionados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36"/>
                            <w:rFonts w:ascii="Tahoma" w:hAnsi="Tahoma" w:eastAsia="Times New Roman" w:cs="Tahoma"/>
                            <w:color w:val="FFFFFF"/>
                            <w:lang w:val="es-AR" w:bidi="ar-SA"/>
                          </w:rPr>
                          <w:t>(Sección 2)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2652;top:3455;width:3372;height:1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Arial"/>
                            <w:color w:val="auto"/>
                            <w:lang w:val="es-MX" w:bidi="ar-SA"/>
                          </w:rPr>
                          <w:t>Á</w:t>
                        </w: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auto"/>
                            <w:lang w:val="es-MX" w:bidi="ar-SA"/>
                          </w:rPr>
                          <w:t>REAS DE IMPAC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 xml:space="preserve">Principales 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Arial"/>
                            <w:color w:val="auto"/>
                            <w:lang w:val="es-AR" w:bidi="ar-SA"/>
                          </w:rPr>
                          <w:t>á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>reas de impacto de las cuales se pueden elegir los temas (Secci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Arial"/>
                            <w:color w:val="auto"/>
                            <w:lang w:val="es-AR" w:bidi="ar-SA"/>
                          </w:rPr>
                          <w:t>ó</w:t>
                        </w: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>n 3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s-AR" w:bidi="ar-SA"/>
                          </w:rPr>
                          <w:t>Seleccione el tópico desde acá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3335,1366" to="5343,1366" stroked="t" o:allowincell="f" style="position:absolute;mso-position-horizontal-relative:char">
                  <v:stroke color="#ff6600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5,2411" to="2891,3382" stroked="t" o:allowincell="f" style="position:absolute;mso-position-horizontal-relative:char">
                  <v:stroke color="#ff6600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25,2491" to="7631,3418" stroked="t" o:allowincell="f" style="position:absolute;flip:x;mso-position-horizontal-relative:char">
                  <v:stroke color="#ff6600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;top:0;width:2235;height:8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riterio A y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80;width:1651;height:8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riterio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rategias para los portafoli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iscutir los tema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efinir las características principales del tema. (positivo y negativo)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Hacer un portafolio grupal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buscar la noticia en internet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Seleccionar bien las bibliografías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Observaciones: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No hacer plagio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n el portafolio debe de tener lo siguiente en la portada: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Título el que yo le pongo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Fecha completa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El área de impacto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Citar el artículo base. (la noticia)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Su nombre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El número de palabras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Nota no se debe buscar la información en las siguientes direcciones: los blog`s, wikipedia, porque no son confiables.</w: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riterio A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Hay que identificar una apropiada cuestión ética y social relacionada con la TI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xponer brevemente la noticia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Explicar con razones, los aspectos sociales y éticos del tem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uede constar de 200 palabra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riterio B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Son los aspectos tecnológicos del tema y debe de cubrir, los conceptos, como trabaja la tecnología  en estudio en el contexto de la noticia.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Analiza los aspectos de TI en el contexto de estudio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riterio C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Analizan los impactos sociales y éticos del tema tomando en cuenta a los distintos involucrados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Evalúa da un solución.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riterio D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/>
        <w:t>Plantea</w:t>
      </w:r>
      <w:r>
        <w:rPr>
          <w:lang w:val="es-ES_tradnl"/>
        </w:rPr>
        <w:t xml:space="preserve"> una solución al principal problema claramente enunciado ene. criterio C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Se le da solución el problema, se elige uno y se le da una solución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Explica como la solución resuelve el problema.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riterio E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 la selección y uso de fuentes bibliográfica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so de notas al pie de página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adjunta la notici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sa APA, Ejemplo: Nombre del autor, título. Fecha del libro, dirección de la Web, cuando la bajo de internet.</w:t>
      </w:r>
    </w:p>
    <w:p>
      <w:pPr>
        <w:pStyle w:val="Normal"/>
        <w:ind w:left="705" w:hanging="0"/>
        <w:rPr/>
      </w:pPr>
      <w:r>
        <w:rPr>
          <w:lang w:val="es-ES_tradnl"/>
        </w:rPr>
        <w:t xml:space="preserve">Ejemplo: Rojas, C. Los niños pensantes. 2006. En Internet: </w:t>
      </w:r>
      <w:hyperlink r:id="rId2">
        <w:r>
          <w:rPr>
            <w:rStyle w:val="InternetLink"/>
            <w:lang w:val="es-ES_tradnl"/>
          </w:rPr>
          <w:t>www.htpp://aprendiendo</w:t>
        </w:r>
      </w:hyperlink>
      <w:r>
        <w:rPr>
          <w:lang w:val="es-ES_tradnl"/>
        </w:rPr>
        <w:t xml:space="preserve"> de los niños. Disponible el 31 de Marzo del 2009.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riterio F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Valoración por parte del profesor.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Expresa ideas coherentes con argumentos que respalden y ejemplos pertinentes elaborados.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 evalúa de acuerdo a lo que el estudiante realice.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pp://aprendien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08:00Z</dcterms:created>
  <dc:creator>Estrella Córdoba Bogantes </dc:creator>
  <dc:description/>
  <dc:language>en-US</dc:language>
  <cp:lastModifiedBy>Estrella Córdoba Bogantes </cp:lastModifiedBy>
  <dcterms:modified xsi:type="dcterms:W3CDTF">2009-03-31T04:05:00Z</dcterms:modified>
  <cp:revision>18</cp:revision>
  <dc:subject/>
  <dc:title>Colegio Bilingüe de Palmares</dc:title>
</cp:coreProperties>
</file>